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О внесении изменений в Закон Ульяновской области </w:t>
        <w:br/>
        <w:t>«О предоставлении земельных участков, находящихся в государственной или муниципальной собственности, в безвозмездное пользование на срок не более чем шесть лет гражданину для индивидуального жилищного строительства, ведения личного подсобного хозяйства или осуществления крестьянским (фермерским) хозяйством его деятельности в муниципальных образованиях Ульяновской области»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огласно статье 24 Земельного кодекса Российской Федерации в безвозмездное пользование могут предоставляться земельные участки, находящиеся в государственной или муниципальной собственности, на условиях и в порядке, которые установлены </w:t>
      </w:r>
      <w:hyperlink r:id="rId2">
        <w:r>
          <w:rPr>
            <w:rStyle w:val="InternetLink"/>
            <w:sz w:val="28"/>
            <w:szCs w:val="28"/>
          </w:rPr>
          <w:t>статьей 39.10</w:t>
        </w:r>
      </w:hyperlink>
      <w:r>
        <w:rPr>
          <w:sz w:val="28"/>
          <w:szCs w:val="28"/>
        </w:rPr>
        <w:t xml:space="preserve"> Земельного кодекс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6 пункта 2 статьи 39.10 Земельного кодекса Российской Федерации земельные участки, находящиеся в государственной или муниципальной собственности, могут быть предоставлены в безвозмездное пользование гражданину для индивидуального жилищного строительства, ведения личного подсобного хозяйства или осуществления крестьянским (фермерским) хозяйством его деятельности в муниципальных образованиях, определенных законом субъекта Российской Федерации, на срок не более чем шесть л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м Ульяновской области от 2 сентября 2015 года № 108-ЗО </w:t>
        <w:br/>
        <w:t>«О предоставлении земельных участков, находящихся в государственной или муниципальной собственности, в безвозмездное пользование на срок не более чем шесть лет гражданину для ведения личного подсобного хозяйства или осуществления крестьянским (фермерским) хозяйством его деятельности в муниципальных образованиях Ульяновской области» определено семь муниципальных образований Ульяновской области, на территории которых предоставляются земельные участки, находящиеся в государственной собственности Ульяновской области и муниципальной собственности муниципальных образований Ульяновской области, а также земельные участки, государственная собственность на которые не разграничена, в безвозмездное пользование на срок не более чем шесть лет гражданину для индивидуального жилищного строительства, ведения личного подсобного хозяйства или осуществления крестьянским (фермерским) хозяйством его деятельности, а именно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Базарносызганский район»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Барышский район»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Николаевский район»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Новомалыклинский район»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Павловский район»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Радищевский район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Старокулаткинский район»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Настоящим законопроектом предлагается расширить перечень муниципальных образований Ульяновской области, на территории которых предоставляются земельные участки, находящиеся в государственной собственности Ульяновской области и муниципальной собственности муниципальных образований Ульяновской области, а также земельные участки, государственная собственность на которые не разграничена, для осуществления крестьянским (фермерским) хозяйством его деятельности, ещё 14 муниципальными образованиями, а именно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Муниципальное образование «Вешкаймский район»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Муниципальное образование «Инзенский район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Муниципальное образование «Карсунский район»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Муниципальное образование «Кузоватовский район»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Муниципальное образование «Майнский район»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Муниципальное образование «Мелекесский район»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Муниципальное образование «Новоспасский район»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Муниципальное образование «Сенгилеевский район»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Муниципальное образование «Старомайнский район»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е образование «Сурский район»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е образование «Тереньгульский район»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е образование «Ульяновский район»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е образование «Цильнинский район»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е образование «Чердаклинский район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autoSpaceDE w:val="false"/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Принятие данного законопроекта будет способствовать стимулированию интереса граждан к производству сельскохозяйственной продукции, реализации политики импортозамещения продовольственных отраслей, вовлечению в хозяйственный оборот неиспользуемых сельскохозяйственных угодий, удовлетворение потребностей насел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конопроект подготовлен отделом правового обеспечения Агентства государственного имущества и земельных отношений Ульяновской области, разработчиком является исполняющий обязанности начальника отдела правового обеспечения Агентства государственного имущества и земельных отношений Ульяновской области Гафурова Альфия Камильевна.</w:t>
      </w:r>
    </w:p>
    <w:p>
      <w:pPr>
        <w:pStyle w:val="Normal"/>
        <w:ind w:firstLine="74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9" w:hanging="0"/>
        <w:jc w:val="both"/>
        <w:rPr/>
      </w:pPr>
      <w:r>
        <w:rPr>
          <w:b/>
          <w:sz w:val="28"/>
          <w:szCs w:val="28"/>
        </w:rPr>
        <w:t xml:space="preserve">Заместитель Министра развития </w:t>
      </w:r>
    </w:p>
    <w:p>
      <w:pPr>
        <w:pStyle w:val="Normal"/>
        <w:ind w:right="-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енции и экономики</w:t>
      </w:r>
    </w:p>
    <w:p>
      <w:pPr>
        <w:pStyle w:val="Normal"/>
        <w:ind w:right="-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ьяновской области – </w:t>
      </w:r>
    </w:p>
    <w:p>
      <w:pPr>
        <w:pStyle w:val="Normal"/>
        <w:ind w:right="-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Агентства</w:t>
      </w:r>
    </w:p>
    <w:p>
      <w:pPr>
        <w:pStyle w:val="Normal"/>
        <w:ind w:right="-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го имущества и </w:t>
      </w:r>
    </w:p>
    <w:p>
      <w:pPr>
        <w:pStyle w:val="Normal"/>
        <w:ind w:right="-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ых отношений </w:t>
      </w:r>
    </w:p>
    <w:p>
      <w:pPr>
        <w:pStyle w:val="Normal"/>
        <w:ind w:right="-7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 xml:space="preserve">                                         С.М.Ми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7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40" w:after="0"/>
      <w:ind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1A931E98021526CB0423FB218D327BEECC87F6DFAA4F77A8523167742C8034C2D7811575a5V7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1:14:00Z</dcterms:created>
  <dc:creator>Ju8</dc:creator>
  <dc:description/>
  <cp:keywords/>
  <dc:language>en-US</dc:language>
  <cp:lastModifiedBy>User</cp:lastModifiedBy>
  <cp:lastPrinted>2017-04-12T12:22:00Z</cp:lastPrinted>
  <dcterms:modified xsi:type="dcterms:W3CDTF">2017-05-15T11:50:00Z</dcterms:modified>
  <cp:revision>3</cp:revision>
  <dc:subject/>
  <dc:title>ПОЯСНИТЕЛЬНАЯ ЗАПИСКА</dc:title>
</cp:coreProperties>
</file>